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May contain: Large Breasts, Breast Expansion, some Science Fiction (just enough), Mature Themes (you've been warn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is transition was slower than the first, but immediately Anja felt like a great weight was being lifted from her chest. It felt exhilarating, like she was stretching after a long time of sitting. The result was spectacular as she expanded across her lap. Anja’s immense shelf of tit swelled, taking several seconds to decompress. Like rising dough, more and more Anja poured out of the confines of the bra, pushing the accommodating hard light fixture further and further from her torso. The huge meaty breasts doubled again to beanbags, billowing out in every direction. Her lap was now completely smothered by her excessive sweater puppies, heavy and fat on her legs. Breast was firmly lying on the sofa cushions to either side of her as their girth surpassed her lap’s width, and the forward projection was considerable too. Her melons jutting over her swallowed knees and gently bumped into the glass coffee table barely a foot in front of the sofa. The table was slowly scooted back as she continued to grow larger, when suddenly the growth cut off.</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Oh god,” Anja breathed. Mounded up on the sofa, the tops of her breasts were up to her nose. She hadn’t let herself be this big in a very long time! Not since she got this special bra. Her great bosom was still largely spherical, and the diameter of each much-bigger-than-a-globe globe was considerable, and a weight to match! The creamy orbs must have weighed as much as she did, and her legs were struggling under the weight of her ches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But it was a plush weight, pleasant even. Her breasts were very soft and warm, and so … THERE. Anja couldn’t resist feeling them. She gently laid her palms on her beanbag breasts, letting her fingers sink into her warm flesh. He hand was so small, resting on her moons, but their touch so inviting she gave herself a soft squeeze, distorting their shape ever so slightly. She hadn’t seen this sight in such a while, it was almost foreign to her. This was all HER, these were a part of HER. Her breasts were MAMMOTH! It had been so easy to forget that her usual size was just the tip of the iceber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Anja, I can’t help but notice you still have a bra on.” Harrison’s voice sounded strange. The bra only covered the front portion of her breasts, the tops and undersides of her full teats were expos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Oh, it’ll come off, but only when it’s done decompressing me,” Anja said absent mindedly, as she still played with herself mildly, fascinated. “They’re so BIG, huh?” It was pretty much the only thought she’d had since they stopped grow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They REALLY ar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re was something about his voice that reached her, and such was the way he had said it that it struck Anja. She looked over her shoulder at Harrison, her eyes wide. “You wouldn’t happen to like breasts even larger than these, would you?”</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is eyes never left her titanic bosom. She watched his eyes follow her hands as she massaged. “I think I made my position pretty clear,” he smiled easily, but there was a wildness in his eyes. “I didn’t know breasts of this magnitude were even possible! Hey, let’s go for brok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tared at him. “If you want to,” she said doubtful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arrison hadn’t wasted a moment, once she gave the OK.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Beanbags grew into cars, and Anja FELT it. The stretching was euphoric, the feeling stronger than before as more boob-per-second was expressed than the last Step. She hadn’t realized how cooped up she had been, until here she was, undoing the locks. She grew forwards, to the side, and upwards, but not so much downwards, supported as she was by her legs and her bra. Her foremost protrusion continued to increase, and her breasts leaned heavily on the coffee table. The table base caught on the rug, and for just a moment the snag prevented the table from being pushed further backwards by her growth. Undeterred, her bosom expanded slightly over the glass, resting on the table. The surface was chilly, and it gave Anja the shudders as her breasts pressed down on the cool smooth tabletop. But her growth was such that she overcame the snag, and her breasts took the coffee table with them once again, inching towards the TV.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lthough the texture of the table was drawing most of her attention, she could also feel more and more of the sofa cushions on her either side as the girth of her phenomenal bosom became more pronounced, not just overflowing her knees forward but her thighs to the left and right. And still she grew. The weight was heavy and warm on her legs, and she could feel her thighs beneath her boobs, her knees felt hard and boney to her soft bust. The weight and size difference was such that she could actually tell which direction the feelings were coming from for each side. She put her hands back on the globes, just to add another perspective. She was so large that she felt the table, legs, and hand in three different distinct areas. Before her eyes, she watched the great spheres grow upwards, past her nose, past her eyes, until she found herself looking up at the tops of her own tits, and even so having to tilt her head back as she grew past her forehead, their diameter exceeding three, four fee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CRUNCH, the coffee table was shattered beneath her elephantine tits as they regained their size and splendor, and considerable, considerable weight. The remains of the table crumbled and fell to the wayside as the large glass holding it all together was fragmented into pieces. The sudden loss of support drew Anja out of her chair just a touch, lifting her from her seat a few inches as her breasts threatened to topple her over. She readjusted and sat back down, but now the full mass of her breasts was resting on her legs alone and it was a bit heavy! It wasn’t uncomfortable, per se, but as she grew outwards there was starting to be more breast suspending in front of her knees than actually on her lap, causing balance awkwardness. Anja carefully leaned over the edge of the sofa trying to make the bra do some of the work, but it was no use. Her tits were far too fat and immense, and rested quite firmly on her lap regardless of how she contorted. Foreseeing possible problems, Anja stretch out both of her arms and gently placed a hand on each of her breasts on either side of her on the sofa. She slowly pushed their mass over the edge cushions for them to thump to the floo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was bent over slightly, keeping her breasts on the ground, but she didn’t have to double over for long, and she ended up kneeling on the sofa cushions. In this position, her breasts were the only part of her body touching the ground. Their growth continued mounding upwards among the crushed coffee table before the bout finally finished. She involuntarily shuddered slightly as her bra slowed to a halt, her body responding to the sudden cut off of pleasure and releas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sight was mesmerizing, acres and acres of Anja. Each breast had achieved five feet in diameter, and while resting firmly on the ground were nearly as tall as Anja. And a great deal wider, for she was slight but her breasts were simply enormous. Experimentally, she stretched out both her arms and inspected. Her wingspan fell far short of the total width of her chest. It was maybe greater than the girth of a single teat, but certainly not both. More tit than woman, by an awesome margin.  Directly in front of her was cleavage she could lose herself in, a great chasm between her mammoth moons where they crushed against one another, fighting for room on her ches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globes dominated the room, their combined width blocking much of Harrison’s sofa. Kneeling there, Anja felt the ecstasy subside and her high came down, leaving her with the feeling that she was attached to two blimps. It wasn’t a bad feeling, necessarily. They were huge, and warm, and she felt … womanly. Somehow. These were HERS, a part of her, and they were VAST. It also felt great to be free of that bra! Kind of. She hadn’t realized it had been so constricting before, but she could really feel a difference now. The growth had been so liberating that she found herself more than a tad aroused, but her new size was also bringing back some unpleasant memories, and all her self-consciousness. This certainly wasn’t a normal size for a girl to be, not even close. And all her life, that had been a very BAD thing.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looked back at Harrison awkwardly, afraid of what she might find, but he was entranced. He slowly started to walk around her chest, like one might appreciate a captivating sculpture. He wandered around her left swell, of a tit that rivalled the height of his own chest. The difference being that hers was resting on the floo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Sorry,” she said cautiously. “About the, er, the tabl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r apology went unnoticed. Harrison was visibly aroused, and enthralled. “This is fantastic, Anja. Wow. Just - You have the biggest boobs in the world. I mean universe. It’s not even clos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blinked, then smiled soft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May I?” He was looking at her, his hand hovering over the outer swell of her left breast, just inches from the ton of ti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blushed. “Er – yes, of course.” She smiled wanly and watched as he laid his hand down, gently tracing along her outline. Harrison continued loudly proclaiming his amazement and stupefaction at her size as he walked the perimeter of her massive girth, pawing her enormous chest. His velvet touch felt wonderful, but his words made her feel special. She had never really thought of it that way before, her breasts had always been a problem that needed to go away, and she fixated on that alone. But she certainly was unique, wasn’t sh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s enthusiasm was so genuine, it was getting harder and harder to hate her breasts in front of his overwhelming positivity. She was starting to enjoy the night again! She felt happiness, like she wanted to be right where she was, right then, and nowhere else. This was like a dream come true. She had never thought it would happen, or even entertained the notion, but here Harrison was. He liked her boobs!! Her REAL boobs, not the minimal ones she usually lugged around. For perhaps the first time in a very long while, Anja was starting to feel at ease in the company of someone else, and it was starting to make her bold. Well, that and the Long Island Te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er date’s hands only fueled the fire, as the growth provocation resurfaced and Anja felt more turned on than she could ever remember being. It was an entirely different kind of lust than she was accustomed. She needed something. She pondered that and admired the view as she felt Harrisons massage around her circumference, stopping when he reached her bra cups on the front. Those cups must have been the size of bar tables. She couldn’t see him at all from where she was kneeling, he was completely obscured by her boulders. She took this opportunity to simply enjoy the sensations and sip idly at Harrison’s drink that he had left on the back of the sofa. Eventually, he reappeared on her right side, and she watched him, trying not to betray herself. He was still obviously stimulated, which was more than alright with her, but it was the look on his handsome face that was filling her with warm butterflie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Verdic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Much too much woman for my coffee table,” Harrison said in aw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smiled slyly, sipping his dr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ha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f you think this is big,” she teased, gently thrumming her bra strap, “there’s more where that came from.” She giggled. She was just being playful, she hoped, but it was also tru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ere certainly is!” Harrison sounded incredulous. “At least twice as big. Just how many Bra Steps are lef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tapped her chin thoughtfully. “I have no idea,” she admitte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No idea?” he echoed. “How is that possibl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ve never removed this bra,” she said sheepishly. “This isn’t the direction I usually go i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shook his head with disbelief. “I’d really like to know how you got so BIG. Tell me how it all happened … and in the meantime, I’ll reclaim my drink and get you another. I think you crushed your previous on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giggled, embarrassed. “… Sorry. Thanks.” She paused, considering his request. Was it sexy to him? The idea of her growing? He obviously liked that she was huge. “Uhhh, how I got so big? I guess I just got very large, very early,” Anja began, as Harrison wandered into the kitchen to fix her drink. There was a counter to the living room connecting the kitchen, so she watched him fetch the drinks. Anja found that moving her chest was a very difficult task now that she wasn’t contained by the bra, so she settled herself more comfortably on the sofa in a normal upright sitting position, though she was sitting only halfway on the seat because she wouldn’t have been able to lean back anyways. She continued her stor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There’s not a whole lot of preamble,” she remembered. “I was ahead of the curve when I simply … started developing. A LOT. A whole lot. One day I was a just girl, and then the next, I was a woman needing bras. Suddenly I was the only one of my classmates with real boobs, which at first was very exciting, you know? The way they talked about me, the teachers needing to tell the other girls they would catch up and that I was just an early bloomer. In the meantime, I felt grown up and I got a fair share of attention because of my breasts, so I liked i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words came easier the more she spoke, but that didn’t mean she liked its contents. Anja sighed heavily. “But I got bigger. And bigger. The other girls never did catch up,” she said gloomily, prodding the offending protrusions. “My chest wouldn’t let them. Very soon I was running through sizes … All of them.” Harrison returned with her drink, and he climbed over the arm of the sofa to sit next to her on the cushions. He couldn’t have approached from the front because of Anja’s bosom blocking the path. He listened intently with wide eyes as Anja continued her story. His presence set Anja’s heart racing a little faster, but so too did his hands, gently kneading a small portion of her right breast. He couldn’t seem to resist playing with her any longer, and that was just fine by Anja. His fingers were like magic.</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Ah, thank you,” Anja said with a sip of her drink. And then another. “So then there was a stretch where I needed new bras every couple weeks it seemed, even graduating to full adult bras, until one day … we couldn’t find my size in stores, none of them were large enough. I was too gargantuan, already! But I will say this … I was easily the biggest girl in school! And that’s including all of the teachers.” Anja giggled softly. “My teacher was a woman with really large, noticeable boobs. The kind that us girls had all talked about at some point. I admit, I was a bit proud when I realized I needed a bigger bra than even SHE did. I wouldn’t have been able to even get her bra ON, because I was soooooooooo big.” Anja was paying close attention to the effect her words were having on Harrison, picking up on his reactions. She purposely drew out the ‘soo’ as much as she could. “A grown woman, one of the biggest I’d ever met, and yet she was smaller than me. And quickly, A LOT smaller than me. I caught her staring, more than once, you know. I wonder what she was thinking.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sipped her drink lazily, watching her man through the glass. This could be fun! She knew her story was teasing him, and she felt particularly mischievous. She started to emphasize key words. He must have been itching to get back to work on her bra. “Then again, EVERYBODY stared. It was starting to make me a little awkward, everyone watching me all the time. There was no way I could hide them, I thought. It would have been useless. I’m not a big woman. Well, except for THESE, naturally. My chest was far more noticeable than Mrs. Kilner, the teacher lady. My parents and I kept thinking I’d stop growing at some point … but they just kept swelling. I was already TOO big. But every day, I was leaving ‘TOO big’ in the dust. I was humongous, and heavy, and just …” Anja frowned. “We didn’t have the means to really do anything about it. Bras were getting far too expensive and impractical. If we ordered one, I’d have outgrown it by the time it was ready. And it would have been a harsh custom job. Comparing myself to Mrs. Kilner was a long distant memory. I was at a point where I couldn’t find ANY women that were near my size. Anyhow, doctors repeatedly said I was perfectly healthy. A normal girl, apart from the obvious.” Anja patted her tremendous boobs. “Not that I was interested just then, but I was told that reducing them would be impossible until I stopped growing, and even then there were going to be complications. We’d have to wait and see. But there was something else in that little visit that put my family in quite a panic.”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was hanging on her every word, it was flattering. Well, didn’t she have just the story for him!! She watched his eager hands, almost as closely as she attended feeling them. “We found out that my development hadn’t slowed down. At all. In fact, I was growing faster than ever! Boobs that dwarfed basketballs, and yet the growth was accelerating of all things. Now, I had been managing until then. I guess we had all been operating under the pretense that my size was temporary, or something, somehow. I just had to hold out a while longer. Now that was no longer the case, being at school was getting too difficul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looked at Harrison coyly, swirling her glass. “Have you ever tried writing on a desk that’s completely covered by your tits? I couldn’t exactly scoot back, otherwise I couldn’t reach. You might be surprised at all the little inconveniences you run into when you’re a VERY busty girl. And I don’t mean Double-D cups. Or even M cups.” Anja smirked, not oblivious to Harrison’s obvious interest. “Did you know our school had a turnstile set up for the lunch line? Yeah, I couldn’t fit. I had to bring my lunches after that. Lots of things you don’t think about, but mainly it was other people that were the problem. People didn’t like me. I was too different. Teachers thought I was ridiculous, and I WAS. Out to here.” Anja gestured with her hands boobs of quite an extraordinary size. A size that still fell quite short of her current state. “And my ‘friends’. Quite aside from the stares and the name-calling,” Anja shuddered, “there were other issues. I sat next to a girl named Cassandra. She complained to the teacher that I was touching her desk.” Anja rolled her eyes. “I was so mad! As if it was MY fault that my boobs were taking over her desk. I had simply gotten too big for mine, is all.”</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laughed good-naturedly. “I don’t know, it sounds like a legitimate complaint to me. You WERE on her desk! That’s annoying. And if she let you grow much further,” he gestured to Anja’s expansive cleavage, which would have smothered a great deal of desks. “You would have conquered it entirely. Poor Cassandr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grinned and gave him a good poke. “It’s MY story! Give me some sympathy. Okay, so it was getting pretty bad, that’s true. I was starting to cramp her and I knew it. I tried to help her, I was sitting as far right as I could, but doing so had completely closed down the aisle on my other side. There was no room for anyone to walk past THESE braless wonders. Even so, I always knew when she was writing, because her arm kept bumping into my tits. A problem getting worse by the day,” Anja laughed. “But it was hardly on purpose, ok? Anyways, when I told my parents that story, that was it, I didn’t have to go to school anymore until we had a solution. We reached out for a disabilities fund and they scratched their heads, called me unclassifiable and whatever, but everyone agreed that I had quite a problem. I got about as big as, ehhh, maybe between this Step and the last one. I’m a bit bigger right now than I was, when those groups finally stepped in to help me with my two HUGE problem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e br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The bra,” Anja agreed. “The Vortex Bra, from the moon of Candad. Shrunk me down by half, and suddenly I could move again, and go to school, and do all those things once more. It still wasn’t easy, I mean, half of that and I was still GARGANTUAN. Still bigger than everybody else, but not by choice. There’s a minimum threshold with the bras, depending on the contents. In my case, I can’t go smaller than the size I was when we met.” Anja shrugged as Harrison raised an eyebrow over his draining glass as he drank. “I’m pretty busty, y’see.” Harrison raised his other brow, causing Anja to giggle into her own beverag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So I was still huge even being minimized, but it was nice to finally have a bra again to keep me in check … except I still hadn’t stopped growing. Soon enough, I grew and GREW until even my reduced size was as big as I was when I got the bra in the first place. But this time I was being COMPRESSED to that size! My problems intensified, and I needed a stronger reduction. Half my real measurements was still too monstrously humongou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No kidd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up. I wanted to die. It was so embarrassing! I was already the girl with the gigantic chest, which was pretty much my whole public identity at that point, and drew plenty of … negative attention. I certainly didn’t need to be even bigger! ‘Oh look, she’s even larger than last year!’ ‘Oh my god, did you see the TITS on her? I didn’t know they even GOT that big.’ ‘Holy cow!’ Get it? Cow? Cuz my boobs were bigger than fucking beach balls?” Anja felt her color rising at she did the voices. “‘What the hell are they feeding you?’ ‘Anja’s coming through, move out of the way!!! If she trips, you’ll get crushed!’ ‘How’s your back?’ Har har. And of course, the favorites. ‘What SIZE are you?’ I don’t KNOW! Too big!! And ‘Can I touch ‘em?’ Yup, Anja, the sideshow frea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arrison put his hand on hers. “You have my sympathy, now.” Anja smiled. She actually wasn’t angry at all, only moderately annoyed. She was still horny as hell, inebriated, and enjoying the effect of her story on her audience just a bit too much to let those memories bother her at the momen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s it weird that I kinda find those catcalls arous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had figured. Anja laughed. “’Hey Anja, want to know what your feet look like? I can take a picture for you.’ ‘Hey Anja, how many basketballs DID you swallow?’ ‘Hey Anja, can I borrow your bra? I want to go sledding!’ ‘Hey Anja, do you mind if I check down your shirt? I’m looking for my car.’ I’m sure you can think of some, yourself. The boys were quite creative. The girls … the girls were a bit meaner,” Anja said sadly. “Well, a few in particular. And the whole time, I secretly knew they only saw half my real size. All those jokes and crude comments, and they didn’t even KNOW how big I actually was. I was so afraid of what would happen if someone found out about my little secre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By then, my chest was hampering my life too much again. And not because the people, they never were too nice to me in the first place. But I mean I was too big to actually DO things that I needed to do, like get to school. Buses are only so comfortable when you have to crush yourself into the seat, and when you fill a bench for two all by yourself. Every day was an embarrassment. I wanted more than anything to be a normal girl, but unable to obtain that, I desperately wanted to take another Step with that bra to shrink me down further. Only it couldn’t DO that. The bras were never designed to Step more than once. What girl besides me would even need such a thing? We had to go back, and get a special one made, just for me. A bra that could Step twice. I took the old one off before I put the new one on. That was … quite a shock. Double that size …“ Anja trailed off, and glanced over the pale mountain range of bosom before her. “I’m sure you can imagine. I was a little stunned. Not to mention enormous. I had cursed the bra for its limitations, but suddenly I was very, very thankful I had worn it at all. I put the new one on, and suddenly I was at a manageable size again. But … ” Anja swallowed more alcohol.</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But?” he asked, anticipat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But I need a refill,” Anja finished innocently, dangling her empty glass in front of him. He scooped it up and vaulted the sofa to fetch the bottles. Not particularly mobile, Anja kicked her feet, feeling her chest with her fuzzy socks until he came back with a full glas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But?” he repeated, taking his sea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anks. Buuuuuut I still wasn’t done growing. It’s a common theme, isn’t it?” she grinned at Harrison, enjoying his torment. She held real power over him with this tale! He really couldn’t get enough. “My tits wanted to be really colossal, I guess. I outgrew that thing AGAIN. I was in denial about it, by then,” Anja reflected. “I didn’t want to go back. And I definitely didn’t want to admit I was still getting EVEN bigger. Enough was enough, I was already a freak among freaks, y’know?” Harrison opened his mouth to say something, but Anja merely continued. “I wore that thing out, until I was so hefty it couldn’t contain me anymore. I nearly broke it by overload.” Her eyes met his, and Anja smiled sheepishly, turning away. “Okay, full disclosure, I DID break it. But not in public, thank god. I destroyed some furniture though. I was so embarrass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how bi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ou know … BIG.” Anja winked. “I was mortified, to be honest. Couldn’t deny my own boobs any longer. I HAD grown, whether I liked it or not. So I sent the bra shop a message about my dilemma. With photograph. They were quite surprised. They told me I was easily the biggest they’d ever seen, or would ever. So they outdid themselves, and designed this model of bra, the ‘Multiverse Bra’. They thought they were being cute. But it could Step many more times than the others. Not just three times, just in case I kept growing. That’s the kind I wear now, and what you’re trying to take off. That was all quite a few years ago, the rest of my life has been a series of dealing with my minimized size, which you saw earlier. Even that is much too much, honestly. I don’t have to like it, but it’s BETTER than the alternative. And I guess that’s all there is to my story,” Anja finished. “Brings us to the presen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Amazing. Your breasts are amaz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ou’re the first person to think so. Including myself, I suppose. I’ve always kept myself hidden since. I’ve never even taken the Multiverse Bra off.” Anja shrugg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at’s a shame! So … how big are you, real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honestly have no idea!” she said, laughing. “You asked me that alread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Okay, well, when did you stop grow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started to giggle. “I haven’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stared at her. “Wha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I haven't stopped." She toyed with her drink before sipping it nonchalantly. “I kept waiting for the day when my growth would end, ever since I was a girl, but it never did. I’m still getting bigger. This poor bra, every so often, I have to ratchet it up another Step to keep me at the minimum size. I did it again just recently, as a matter of fact. But I haven’t kept track of how many times I’ve done it. For so long, I’ve only been interested in keeping myself as small as possible, and that’s all that mattered. Actually, I didn’t WANT to think about what those Steps really meant. I denied them. And that’s why I have no idea how big my boobs really are,” Anja finished calmly, meeting Harrison’s eyes. She paused for a what-can-you-do shrug. “But … I’m definitely bigger than thi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continued to stare at her. “That’s sexy as all hell. We need to find out the answer to all that, tonight. Preferably right now.”</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miled into her cup. As expected. She tilted her head back and drained the contents of the glass before putting it aside. Wordlessly, she sat up straight, turned slightly away from Harrison, and swept her blonde hair over her shoulder once more to give him access to her bra. She felt him do a quick double tap on her bac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yelped at the rushed feeling of release, as her bosom stretched and regained itself. Beyond humongous already, Anja’s pale breasts wobbled ever larger, domineering the room. The monstrous pair grew right over the remains of the coffee table, and proceeded to cover the living room floor. Up and up her cleavage mounted, until Anja could not see anything past her own décolletage. It was a slower growth than the other releases, doubling her size required much more breast to be uncovered each time. Higher, fatter, larger in every direction, Anja’s tits gradually flooded Harrison’s apartmen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at was all HER! Anja was still staring at herself in amazement as her pale orbs rose like bread dough before her eyes. Her reverie was interrupted when she felt a sensation on her right tit. She turned to see Harrison standing there, gently stroking her enormous gland as it expanded under his fingers. They both watched as her stupendous chest inched taller than Harrison was, up and over his head they loomed. His chiseled features were set in positions of awe as Anja became so vast that each of her breasts were independently as wide as the sofa she was sitting on. She could FEEL herself swelling beneath his hands, and it was exceptionally strange but altogether very pleasant. As she watched, Harrison flopped onto her breast, giving just a small portion of her teat a hug with his full body. He sank into her tons of tit as she continued to swell larg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was getting VERY large, but she had figured Harrison had plenty of width in the room, some fifty feet, and had been unconcerned. She had not accounted for height.  “Oof,” Anja exclaimed as the tops of her breasts made contact with the ceiling. It was rough and cold, some 8 feet from the ground, yet her breasts marshmallowed against it, trapped between the ceiling and the floor. As she kept growing, the height of her preposterous chest had nowhere left to go. To Anja, it felt like her bosom was in a box, or in a s’more. “That’s a little unpleasant,” she complained, and shuddered, causing an interesting ripple through the titanic breasts that each outweighed her personal vehicle. Running out of vertical room, her growth starting to spread width wise, and the pressure was building. They appeared to be growing even faster, though Anja realized it was an illusion, simply because they couldn’t get taller and all the expansion was being applied horizontally. Anja shifted herself again to get comfortable. She levered herself upright on the sofa and sat down on the top of the sofa backing instead, her feet resting on the sofa seat cushion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sight was truly spectacular, just a sea of breast and a cleavage canyon that could have swallowed Harrison’s car whole, if he managed to squeeze it between them somehow. From top to bottom it was all Anja’s tits, acres of her boobs. Just how big was she, really??? Anja was starting to get really curious herself. Shouldn’t a girl know what size her own boobs a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t his persistent massaging, Anja returned her full focus to Harrison, watching him once more. His work felt marvelous. At the same time, she was a little amused. He was taller than her, but she couldn’t help think he somehow … felt SMALL. There was just SO much of her, and not very much of Harrison. Relatively. She placed her elbow on her elephantine chest to prop her head up as she observed him fondling her SUV sized behemoths. Head to toe, she felt Harrison’s form on her skin. His warmth, his strong arms, his own chest, his hair, his … Her inner kitten’s purring slowly climbed to a roar even as her growth finally ebbed and stoppe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CRASH. This Step’s death knell was her gargantuan udders knocking over his big TV. She had smothered the living room floor and crossed the entire distance. The sudden noise made them both jump. Harrison stepped back from the titan a little self-consciously now that her growth and the rumblings had stopped. To Anja it felt like something was suddenly missing, like removing a sleeping cat from ones lap. He looked back at her, startled to see her looking straight back at him. She raised her eyebrow.</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hat, no good?” he asked sheepish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snorted as she blushed. “No, very nice. I was just thinking you missed a spot, is all. My left is lonel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arrison laughed. “Sorry. I’m a little new to this. Until now, the biggest gal I’ve known was just a bit bigger than a handful.” He demonstrated with his hand, holding it next to Anja. Anja’s incomprehensible magnitude swelled out from her torso and extended in all directions, nearly to the walls on either side. A handful, she was no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mm. I see your dilemma. Only handfuls, huh? You poor man. I guess you could say I’m a bit bigger than a flat-ful.” She pointed to the ceiling. Harrison looked up and boggled at the sight of her colossal breasts pressing firmly against the ceiling, smooshed down. The effect was extraordinary, her swollen boobs completely owning the room from top to bottom. Anja’s breast was an immovable wall, too big for his home. “You need a more spacious apartment, Mister Harrison,” she teased. “I feel a little cramp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smiled weakly, a bit overwhelmed with her swelling and all. But Anja couldn’t get enough. Her thoughts, inebriated as she was, were racing. She felt delightfully wicked. She could talk openly about the size of her chest, she could try to be sexy, she could be as ‘bad’ as she wanted and he loved it. He honestly, actually found her really attractive. She had a woman’s power, and he was hers to play with. Mercilessly. She had never had such a relationship before, and it was drawing her i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d the bra was still o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at’s a laugh, isn’t it?” Harrison remarked. “Cramped, after stuffing these beauties into that thing. You should be ashamed! Well, feel free to use my apartment as your next br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d like to, but I can’t.” Anja shrugged. “It’s not nearly big enough. Yet another ‘bra’ that is too small. Story of my life, huh?”</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t’s a very sexy story,” he said serious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s it? Even still?” Anja bit her lip and smirked. “Have I outgrown your ‘bigger is better’ statement, along with your apartment?” she asked good-humoredly. “You ready to eat those words?” Her tone was joking but her question was surprisingly sincere. She needed to know.</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Nah. Never. I still want this damn thing off. We’re gonna do it. Tonight. I want to see you at your full size,” he said emphatical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Really. Why?” she asked, puzzled. “I’m not complaining, obviously. But why do you like boobs so huge, anywa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uh?”</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Breasts. Why do you like enormous ones, ones as big as mine? I didn’t think there’d be anybod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looked puzzled. “I guess I just do. Wh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ey, that’s no good! I told you my whole life in four acts. Spill. Why giant tit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He took a seat on the arm of the sofa, and contemplated a moment. He was casually poking her left breast with his socked foot as he paused. He was handsome up close. His profile was reminding her of how he had felt, how their moment was before she had been silly earlier. In such proximity, Anja wanted him to hug her, to hold her, to kiss her. She was about to do it herself when finally he spok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guess it was a bit after where your story began. I had started noticing girls. And one year, I had a history teacher. She … was out to here.” He demonstrated with his hands, small watermelons. Anja grinned, from her perch on the back of the sofa. “She was huge! And I would watch her in class. I would have been very bored, otherwise. There was something about the way she moved. They were too big for her, much bigger than any of the girls I knew, and they BOUNCED. I guess. She was large enough that even when she was dressed modestly, you could still see, you know?”</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Oh, I do.”</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really liked it. There was something really feminine about that, to me. She was a WOMAN, I fully understood that in a way I hadn’t before. And I started to pay attention to that in other girls. The more I paid attention, the more I cared, and the more I paid attention.” Harrison shrugged affably. “Then one day I took my interest online. I was old enough to be that interest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was leaning over towards him. She was listening, but only just. She wanted to jump his bones, and was trying to figure out which would be the best way to do i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And I found pictures. Lots of pictures. Then there was this one watershed moment, where I stumbled upon a drawing of a woman with obscenely huge, fantasy sized breasts, and she was struggling to put on a bra. I fell in love immediately. I hadn’t known I had wanted that until I saw it right there. Suddenly it was the sexiest thing I had ever see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Just how big was sh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Ehhh, about trash can sized, mayb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Only trash can? But that’s so SMALL.” The words slipped out without her thinking. Even Anja was surprised. The effect on Harrison was immediate, and he boggled at her. Anja was slowly sidling up to him. She became aware that while she was on his right, the furthest swell of her chest was on his left. Beyond the reach of either of them, from their seats. She found that strangely intimate, Harrison being so close to her. Not quite trapped, but she was bigger than him. Each of her breasts was. Hell, they were bigger than him and her put toget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 must have noticed her advancing. He reached out and put a solid left hand on the goliath tit, and gently started walking his fingers up her silky smooth moon. Anja nearly sighed at his touch. It was pouring gasoline on a fire that was already burning brigh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rue. You’re quite a bit bigger than her. And she wasn’t even real. I never thought she COULD be. I can’t believe you, Anja. I think I’m still in shoc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Not just a bit bigger. A lot, LOT bigger. You like tha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e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hat are you going to do about i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 looked at h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ould you have watched me?” she whispered. “In school. Like you watched that teacher. Watched these giant tits bounce down the halls? Watched me struggle to get these monsters through any and every doorway in the building? Watched me accidentally knock things over, destroy things, because the world wasn’t built for girls as INSANELY busty as m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looked at her. If he was surprised at how close she had gotten, he didn’t show it. “I wouldn’t have been able to take my eyes off you if I wanted to.”</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d he kissed he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It was a different kind of electric. The first kiss earlier had been meaningful and wonderful, but this one held such greater significance to her, she felt it send chills down her spine to her nether region. The moment lasted forever, and just an instant. She felt his right hand gently up her back, until it met her bra. He pulled back, much sooner than Anja would have liked. She opened her eyes, a little dazed.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e still gotta get that off of you.”</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Recovering gracefully, Anja smiled wickedly. “I’m not sure I’d do that, if I were you.”</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h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snickered. “I’m already crushing against your ceiling and your floor at the same time. What do you think another Step is going to do?” Harrison looked around, appraising. “You release me again, I am NOT going to fit in he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eah I know. I meant why are you objecting?” he jok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norted. “I think you’re a little obsessed with my br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know what I wan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ell, it’s YOUR stuff in here.” Anja leaned up against him, nuzzling him. “Alright then, go ahead. Make me bigger.”</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ballooned. She was already filling the living room from top to bottom, and now there was going to be twice as much of her in the same space. Her ample bust had nowhere to go up or down, so her growth went sideways and outwards in every direction. The apartment started to groan under assault from her expansion. She pressed against the ceiling and floor hard simultaneously, but neither gave way, causing an even stronger effect of a marshmallow trapped between two graham crackers. The powerful release was intense, overloading Anja’s senses, but at the same time the feeling of tightness increased, leaving her with mixed feeling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Before, her growth had pushed her breasts outwards and away from Anja, the bra being stretched by their girth. Now, as the pressure mounted, her breasts were trapped in a single spot. And growing. The result was her swelling being a little more forceful, and a little more non-negotiable. There was nowhere else for her breasts to go. Startled, both Anja and Harrison looked down and around to find the sofa they were sitting on being inched backward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ja giggled. “Well this is fun.” She sipped her drink, and turned to see Harrison mesmerized. She put her chin on his shoulder. “Hey, kiss me again.”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e blinked out of his trance. “Hm? Alright, that’s easy enough.” And then he leaned forward and landed a delicate kiss on her goliath ti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miled toothily. His lips on her tender skin WAS nice. “Well, you got me there. I guess that works. But why do they get all the love? I need some too,” she complain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Absolutely,” he said slyly. “But we’re still on the trying-to-get-your-bra-off phase.” He poked her generous boobs several times emphatically before he resumed massag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pouted. She wasn’t quite sure how to respond, in any event. On the one hand, he was neglecting her person, but on the other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blinked. She FELT something. A huge splitting sound rent the air. Anja leaned back, trying to peer past the swell of her chest, but could see nothing but herself. “I think that was your movie shelf.”</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Most likely,” he agreed. “But I don’t have a TV anymore anyways so … meh.”</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She was smothering the apartment, her bosom filling it to capacity and then some. Anja’s bosom finally made contact with the walls. On each side. The span of the room was occupied with the girth of her chest, and Anja in her pressed down state was officially as wide as Harrison’s entire living room. She said as much, and point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oly hell,” Harrison respond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Noting the two hallways that split off from the living room, her bosom sealed them tight as she grew right over them. Once she had difficulty fitting through doors, now a mere fraction of one of her breasts was enough to close an entire hallway. Her growth pooched into the open spaces, but not enough of her breast would fit into either opening to go very far down the hall. She was being contained in the living room.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guess the bedroom is off limits, now?” Anja asked conversationall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Not unless you can get your tits out of the hallwa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oo heav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 sofa the two had moved quite far, about a dozen feet backwards, scooting towards the entranceway to his apartment, and the kitchen. A huge thumping noise reverberated throughout the chamber. At Harrison’s inquisitive glance, Anja explained. “I just made contact with your window. Any peeping tom can see me in my bra, now!” Anja started to giggl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 don’t think you have to worry.”</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sounds of the building complained louder yet. As the duo watched, cracks started spiderwebbing across the ceiling, as her remarkable chest exerted its mass against it. Anja had nearly filled the living room completely … And then the sofa collided with the back wall. It, being in the center of the room, had lined up with the apartment entranceway behind it. But it was too wide to fit into the narrow entranceway, and got stuck spanning the gap. But the bra wasn’t done yet. With a yelp, Anja toppled backwards off the sofa, her own growth pushing her backwards into the enclosed front entrance. She fell in a heap on the ground, awkwardly, because her breasts didn’t let her move very freely or very far. She picked herself up, and observed Harrison still sitting on the left arm of his sofa. Anja boob was piling up into his face, even though his back was to the wall.</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You’re going to get crushed,” Anja warned. She reached over and offered her arm, which Harrison accepted. Together, Harrison climbed from where he was being pinioned on the sofa and slipped past the mountain wall of Anja to greet her in the small entryway. The living room beyond was chock full of Anja’s tits, which were still swelling. The ceiling continued to crack, but not break, with dark gashes of upset material warped and collapsed under the strain of trying to keep Anja’s bosom under wrap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started to giggle as the entire establishment moaned and groaned. How ridiculous this all was! Her own breasts, trapping her in the enclosed space. Experimentally, Anja tried pressing back against her breasts, but their growth was too tremendous. Her socked feet were actually being slid backwards on the smooth entranceway floor. It wasn’t long before Anja’s cleavage had sealed them in the exit completely. There were only two ways left to go, the door to the left into the kitchen, or the door behind to leave Harrison’s apartment entirely. The rest was under Anj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With a final wail, let out by the building, the growth slowed to a stop. By now Anja was out of breath, and she looked at Harrison in mock amazement.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Rats. Well, I guess I DID fit! I suppose you never know.” She winked at him. “Well, would you look at that.” She thrummed the overtaxed bra band, which wrapped from her back to around her colossal jugs, culminating in bra cups somewhere dozens of feet in front of them. Still high off her teasing early, she decided a little performance would be fun too. She was actually enjoying herself, in a way. “I guess I’m even bigger still,” she snickered. “But your flat really can’t handle any mor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I’m thinking ‘flat’ is a word that should never be used around you. Even my flat is no longer flat.” They both looked up, and spotted the source of the crushing feeling she had. The immense pressure of her chest WAS taking its toll on the building, even as reinforced as it was. Still not breaking, it compromised. The ceiling was being bent upwards by the force of her titanic boobs simply trying to retain their shape, their obscene mass trying to assert itself within the limited confines of the apartment. Her breasts clearly had a much rounder shape typically, when not being flattened. It felt like something was pressing down on her chest, to Anja, but really it was her own humongous bust trying to bust free. And it felt REALLY cramped. Anja started to laugh.</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at … that means … the people above you … Oh I can’t breathe …” She threw out a hand to steady herself on her feet, her hand sinking into her soft bosom as she laughed harder, propping herself on her boobs which comprised one of the available walls. “They … They upstairs ahah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And Harrison started to chuckle. “Oh my god. The Andersons have a convex floor now.”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nodded, laughing hysterically, still doubled over. “Things are going to r-ROLL cuz of my TITS! A big h-hilly floor! Oh jeez I’m so s-sorry, Andersons. It’s Harrison’s fault. He’s the one who undid my bra indoor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at’s all it took to level my flat, too. That’s kinda ho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Because I’m so huge?” Anja wiped a few tears of laughter from her eyes.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eah. I remember when ’huge’ used to mean a D cup. What are you now, Apartment cup?”</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Sure. Once upon a time,” she responded, fiddling with her bra strap absently.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here would you even get such a thing?” he asked with muted excitement. “A whole department store would be able to stock, what, like three of your bra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grinned. “Ha! By now, I’d fill one of those with just ONE of my cups, I’m think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hoa, you’re getting ahead of yourself there, lady. You’re not THAT big.” He was beaming, ear to ear. “Ye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Well, we know I’m at least twice as big as this. I’m nearly busting out of your apartment, and about to be filling the one above us, too? If I’m still wearing this bra after that … “ She flipped through her hair thoughtfully. “Department store boobs, easy. Still not too big?”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studied her. “Definitely not. Is that likely? Just how many more Steps are there? You have to have SOME idea.”</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You know, it’s funny. I thought you had no interest in boobs. Earlier, you barely looked at my chest in the bar,” Anja observed, sidling up to him as much as her newly restricted movement would allow.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Well, I didn’t want to be rude, or act like a creep, did I? It was the hardest thing in the world, you have no idea. I still stole a few peeks, but I couldn’t believe my eyes. Guess you didn’t notice. But you don’t mind me staring now, do you?” They both looked at her chest, filling his living room so completely that they were trapped in this little boxlike entranc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pushed Harrison into her tit. His whole torso sank into her flesh, and his hair swept along her skin. “No, Mr. Harrison. Now, I insist on i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 xml:space="preserve">They both stood there in silence a moment, contemplating her enormity and the possibility of her size after the next Step, before Harrison spoke.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 xml:space="preserve">Can I get you some more to drink?” </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Oh, yes! We’d better do that before the kitchen becomes inaccessible,” Anja giggled. “I wonder how THAT could happen.” Anja fidgeted. “Wow. It is really, really tight in here, though.”</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walked into kitchen as Anja watched. He was obviously still getting used to the fact that almost the entirety of his flat was occupied by his date’s bosom. The kitchen was the only place still accessible! The kitchen counter usually had a view into the living room, but today that vista featured only foot after foot of her left boob, a veritable wall of Anja tit. Even that wasn’t enough, as her chest was crushing against the counter and resting upon a portion of it. The bar stools that used to be there were nowhere to be found, but it was doubtful they were still useable anyhow. He brought back the bottle and two new glasses, as their old ones where crushed somewhere under her cleavage. He poured them each some liquid dessert and handed one to Anja, who accepted hers gratefully and started sipping. She really didn’t need more alcohol, she was already beyond toasty, but hey, more couldn’t hur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Introspectively, Anja calculated that she was a lot bigger than she had thought!! It didn’t seem real, but there was no doubt it was all her. She pinched and prodded the enormous balloons experimentally. Yep, still her all right. She was getting as curious as Harrison to plumb the depths of her bra, to find out just how big she really was. They had already come this far, further than she ever had. Why not see how far the rabbit hole went? Just how ginormous WAS she, these days? As always … at least bigger than this.</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Harrison noticed Anja wincing. “Ow, ow, ok. Now this is starting to hurt,” she complained.</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Hur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pressure pressing down on her chest was really starting to get to her. The discomfort had built up, and now her breasts were having none of it. “We’ve shoved my chest in a box several sizes too small.”</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That box is my apartmen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Yeah, and it’s LITTLE,” Anja groaned. “Think about it proportionally. No seriously, please do something. This is starting to be awful.” Anja’s face was twitching with the discomfort. She felt as if her chest was being squeezed under a rolling pin.</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What do you want me to do?”</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My bra has only two buttons,” she said with exasperation. “Choose on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KA-SHINK.</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raised both her eyebrows. “I think you hit the wrong one.”</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No, I was very careful. You shouldn’t have left it up to me.” He downed his drink with attitude, a what-are-you-gonna-do-about-it?</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Anja tried to keep a straight face but couldn’t. “What have you DONE?” she laughed, pushing him into her left breast, where he stumbled and rebounded upon her ample bosom.</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The creaking of the house resumed, slowly intensifying.</w:t>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r>
    </w:p>
    <w:p>
      <w:pPr>
        <w:pStyle w:val="Normal"/>
        <w:rPr>
          <w:rFonts w:ascii="Verdana" w:hAnsi="Verdana" w:eastAsia="Verdana" w:cs="Verdana"/>
          <w:sz w:val="20"/>
          <w:szCs w:val="20"/>
          <w:shd w:fill="FFFFFA" w:val="clear"/>
        </w:rPr>
      </w:pPr>
      <w:r>
        <w:rPr>
          <w:rFonts w:eastAsia="Verdana" w:cs="Verdana" w:ascii="Verdana" w:hAnsi="Verdana"/>
          <w:sz w:val="20"/>
          <w:szCs w:val="20"/>
          <w:shd w:fill="FFFFFA" w:val="clear"/>
        </w:rPr>
        <w:t>“</w:t>
      </w:r>
      <w:r>
        <w:rPr>
          <w:rFonts w:eastAsia="Verdana" w:cs="Verdana" w:ascii="Verdana" w:hAnsi="Verdana"/>
          <w:sz w:val="20"/>
          <w:szCs w:val="20"/>
          <w:shd w:fill="FFFFFA" w:val="clear"/>
        </w:rPr>
        <w:t>Uh oh,” she breathed. “Here I com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eastAsia="ja-JP" w:bidi="ar-SA"/>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5:40:00Z</dcterms:created>
  <dc:creator/>
  <dc:description/>
  <dc:language>en-US</dc:language>
  <cp:lastModifiedBy/>
  <dcterms:modified xsi:type="dcterms:W3CDTF">2019-12-12T05:40:00Z</dcterms:modified>
  <cp:revision>2</cp:revision>
  <dc:subject/>
  <dc:title/>
</cp:coreProperties>
</file>